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3 и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54"/>
        <w:gridCol w:w="709"/>
        <w:gridCol w:w="567"/>
        <w:gridCol w:w="523"/>
        <w:gridCol w:w="2737"/>
        <w:gridCol w:w="709"/>
        <w:gridCol w:w="1559"/>
        <w:gridCol w:w="14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709"/>
        <w:gridCol w:w="567"/>
        <w:gridCol w:w="567"/>
        <w:gridCol w:w="850"/>
        <w:gridCol w:w="426"/>
        <w:gridCol w:w="425"/>
        <w:gridCol w:w="992"/>
        <w:gridCol w:w="709"/>
        <w:gridCol w:w="1559"/>
        <w:gridCol w:w="1418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т муниципального образования Ей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8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3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2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21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8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щита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0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9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 и содержание муниципальных архи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Информатизац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6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5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5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5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5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1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униципальных учреждений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10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9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1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стиционное развитие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Медиасреда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Медиасреда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управление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7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межбюджет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о-счетная палат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уководитель контрольно-счетной палаты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0"/>
              </w:rPr>
            </w:pPr>
            <w:r>
              <w:rPr>
                <w:color w:val="CCFFCC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архитектуры  и градостроитель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2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сельского хозяйства и продовольствия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7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7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7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7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7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нсовое обеспечение управленческ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муниципальных ресурсов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5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жилищно-коммунального хозяйства и капитального строитель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3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9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3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9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1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2272F"/>
                <w:sz w:val="2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надежности теплоснабже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8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54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4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развитием отрас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9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0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4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9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58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спортивный зал единоборств г. Ейс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03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58023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642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56632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4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37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9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21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9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21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9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99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4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743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2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2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2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2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7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70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6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21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6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21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8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77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0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90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4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4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4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6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67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6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67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0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0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3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оздоровительных комплек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6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ы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Федеральный проект "Безопасность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2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7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7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1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1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9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аренные 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4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4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4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4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1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9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5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58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15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культуры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4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вершенствование деятель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8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2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29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0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8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34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34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41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41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83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83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8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1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9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2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 по делам молодеж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Молодежь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6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Молодежь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по вопросам семьи и дет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3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2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8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8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4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5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3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3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0"/>
              </w:rPr>
            </w:pPr>
            <w:r>
              <w:rPr>
                <w:color w:val="99CCFF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20"/>
              </w:rPr>
            </w:pPr>
            <w:r>
              <w:rPr>
                <w:color w:val="00FF00"/>
                <w:sz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0"/>
              </w:rPr>
            </w:pPr>
            <w:r>
              <w:rPr>
                <w:color w:val="00FFFF"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9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24326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280650</wp:posOffset>
              </wp:positionH>
              <wp:positionV relativeFrom="page">
                <wp:posOffset>3830320</wp:posOffset>
              </wp:positionV>
              <wp:extent cx="465455" cy="358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6548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5pt;margin-top:301.55pt;width:36.6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kern w:val="2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99CCFF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32523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21-10-26T11:32:00Z</cp:lastPrinted>
  <dcterms:modified xsi:type="dcterms:W3CDTF">2022-07-11T13:31:00Z</dcterms:modified>
  <cp:revision>112</cp:revision>
  <dc:subject/>
  <dc:title>Приложение №8</dc:title>
</cp:coreProperties>
</file>